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218685711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829411438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